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702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S OF 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Telematics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Compare the performances of various interface standar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performances of various multiplexing sche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riefly explain the role of repeaters on trunk lines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how the hunting process is carried out in automatic telephon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Briefly explain the working principle of automatic telephone system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Briefly explain the working of supervisory and metering circuits in the automatic telephon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out the stored program control process in the telematics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the working of digital switch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How the addressing and routing process is carried out in interne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cell format of ATM networks and explain its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mpare and contrast FDD and TD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asic process involved in FDMA and TD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ompare the performance of circuit switching and packet switch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do we need buffers?  Briefly explain the working of  buffers in swit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y do we go for multi casting network? Briefly explain its working princi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various routing protocols in telematics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702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S OF 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Telematics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y do we need interface standards?  Compare the performances of RS 232, </w:t>
      </w:r>
    </w:p>
    <w:p>
      <w:pPr>
        <w:pStyle w:val="Normal"/>
        <w:ind w:left="720" w:hanging="0"/>
        <w:jc w:val="both"/>
        <w:rPr/>
      </w:pPr>
      <w:r>
        <w:rPr/>
        <w:t>RS 422 and RS 42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CDM?  Compare and contrast CDM and WD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components used in automatic telephone system?  Explain briefly about them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Briefly explain about the signaling on telephon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ocess involved in the telephone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schematics of Trunk automatic exchange and explain its wor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how the signals are transmitted in submarine cab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ole of synchronizer  and regenerator in the carrier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Briefly explain the basics of internet technolog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the ATM switching concep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y do we go for layering architecture model?  Sketch the ISO OSI reference mod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how the data is transferred between two computers using server layer archite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circuit switching and packet switching and list out the advantages and disadvanta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i)  Centralized access schemes.</w:t>
      </w:r>
    </w:p>
    <w:p>
      <w:pPr>
        <w:pStyle w:val="Normal"/>
        <w:ind w:left="720" w:hanging="720"/>
        <w:jc w:val="both"/>
        <w:rPr/>
      </w:pPr>
      <w:r>
        <w:rPr/>
        <w:tab/>
        <w:t>ii)  Distributed schem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Compare and contrast FDMA and CDMA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various routing protocols in telephone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702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S OF 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Telematics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both"/>
        <w:rPr/>
      </w:pPr>
      <w:r>
        <w:rPr/>
        <w:t>1.a)</w:t>
        <w:tab/>
        <w:t>Explain the basic concepts and group formation of channels in FD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ctions of RS 232 C and null mo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ith neat block diagram, explain the operation of mod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and contrast RS 232 C and RS 4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ith neat schematic, explain the elements involved in the telephone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Briefly explain the signaling concept and draw the state transition diagrams of a call at an originating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Briefly explain the space division switching and time division switching SPC exchan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block diagram, briefly explain the operation of digital switching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Briefly explain the switching concepts of telephone networ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ddressing issue is carried out in internet tech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virtual circuit concept in ATM technology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how statistical multiplexing is better when compared to TD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fine</w:t>
      </w:r>
    </w:p>
    <w:p>
      <w:pPr>
        <w:pStyle w:val="Normal"/>
        <w:jc w:val="both"/>
        <w:rPr/>
      </w:pPr>
      <w:r>
        <w:rPr/>
        <w:tab/>
        <w:t>i)</w:t>
        <w:tab/>
        <w:t>Protocol</w:t>
        <w:tab/>
        <w:t>ii)</w:t>
        <w:tab/>
        <w:t>Peer entity</w:t>
        <w:tab/>
        <w:t>iii)</w:t>
        <w:tab/>
        <w:t>SAP and</w:t>
        <w:tab/>
        <w:t>iv)</w:t>
        <w:tab/>
        <w:t>PD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the switch fabrics in packet swit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do you mean by multiple access problem?  Compare the performances of different multiple access scheme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about the distance vector routing algorith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702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S OF 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Telematics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functions of modem and multiplexer in the telematics syst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and contrast TDM, FDM and statistical multiplex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Briefly explain X.20, X.21, X.2 and X.3 protocol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Briefly explain about IEEE 488 standar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short notes on unidirectional and both way jack ended trunks and jun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trunking arrangement in a 4 digit exchan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principle of signalling on junction lines and trunk l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role of repeaters on trunk l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short notes on open wire carrier system and co axial cable carrier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signalling in submarine cable carrier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processes involved in internet technolog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Briefly explain how the telephone network work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Briefly explain the functions and features of ATM network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seven layers in ISO OSI reference model?  Briefly explain the various functions of application layer and presentation lay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Briefly explain about multicasting and multicast rou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telephone network protoco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2:59:00Z</dcterms:created>
  <dc:creator>de</dc:creator>
  <dc:description/>
  <dc:language>en-US</dc:language>
  <cp:lastModifiedBy>DE</cp:lastModifiedBy>
  <dcterms:modified xsi:type="dcterms:W3CDTF">2003-10-07T10:05:00Z</dcterms:modified>
  <cp:revision>37</cp:revision>
  <dc:subject/>
  <dc:title/>
</cp:coreProperties>
</file>